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/>
        <w:t>PIANO DEI COSTI</w:t>
      </w:r>
    </w:p>
    <w:tbl>
      <w:tblPr>
        <w:tblW w:w="974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700"/>
        <w:gridCol w:w="6128"/>
      </w:tblGrid>
      <w:tr>
        <w:trPr>
          <w:trHeight w:val="25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All.3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–Costo totale del progetto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- COSTI DIRETT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parazione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IMPORTI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zione e progettazione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Interna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azione Esterna              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fissione                              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rzioni su stampa                  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t radiotelevisivi                        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quisizione studi, ricerche, materiale didattico        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zione partecipant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o partecipant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materiale didattico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 costituzione ATI/ATS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iussioni cauzion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zazione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e ed oneri personale interno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professionali docenti esterni</w:t>
            </w:r>
          </w:p>
        </w:tc>
      </w:tr>
      <w:tr>
        <w:trPr>
          <w:trHeight w:val="1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e ed oneri personale e docente interno o con funzioni di orientamento, accompagnamento e counselling interno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e ed oneri tutor interni e tutor formazione a distanza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professionale tutor esterni e tutor formazione a distanza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e ed oneri personale docente dipendente da enti pubblic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e ed oneri personale docente dipendente da enti pubblic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e ed oneri personale docente a “contratto d’opera”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e ed oneri docenti di sostegno intern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i professionali docenti di sostegno estern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 viaggio, trasferte, rimborsi personale docent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nità oraria di frequenza allievi disoccupat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nità esami final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curazioni INAIL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curazioni private ed aggiuntiv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curazioni per attività di stag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i ed oneri per allievi occupati</w:t>
              <w:tab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nità mobilità allievi CIG CIGS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nità frequenza allievi lavoratore autonomi ed imprenditor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viaggi giornalieri (Allievi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vitto giornaliero (Allievi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 alloggio giornaliero ( Allievi 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 (Allievi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viaggio (personale non docente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 vitto ( personale non docente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 viaggio( personale non docente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toni di presenza esami final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tto immobil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ortamento immobil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curazioni non relative ad alliev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tone di presenza esami final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enzione ordinaria immobili e pulizia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tto attrezzatur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ing attrezzature (esclusi oneri amm.vi e riscatti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ortamento attrezzatur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ordinaria attrezzatur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a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aldamento e condizionamento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telefoniche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umenti protettivi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dattico in dotazione collettiva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le didattico in dotazione individuale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dattico per la FAD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curazioni ( non relative ad allievi 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e per ufficio e cancelleria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ostali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tre spese da specificare  in coerenza con l’attuazione del principio di flessibilità previsto per i fondi strutturali con l’attuazione del principio di flessibilità previsto per i fondi strutturali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ffusione risultati 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i e seminar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reports e stud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final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>
          <w:trHeight w:val="2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4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zione e controllo interno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i ed oneri direttori di corso e progetto interni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i professionale direttori corsi e progetto estern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buzioni ed oneri coordinatore interno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i professionale coordinatore esterno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non docente dipendente-retribuzione ed oner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llaborazione professionale personale non docente -compensi  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sonale auonomo a “Prestazione d’opera”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imborsi spes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ro (specificare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- TOTALE COSTI DELL'OPERAZIONE O DEL PROGETTO€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 - COSTI INDIRETTI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ausiliario interno (segreteria, portineria ecc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ausiliario esterno (segreteria, portineria ecc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ausiliari (centralino, portineria, ecc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ità istituzional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e per ufficio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ostal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enz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tà generale (civilistico, fiscale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finali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ità istituzional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>
          <w:trHeight w:val="75" w:hRule="atLeast"/>
        </w:trPr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OSTI INDIRETTI €</w:t>
            </w:r>
          </w:p>
        </w:tc>
      </w:tr>
      <w:tr>
        <w:trPr>
          <w:trHeight w:val="75" w:hRule="atLeast"/>
        </w:trPr>
        <w:tc>
          <w:tcPr>
            <w:tcW w:w="9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OSTO DELL'OPERAZIONE (B+C) €</w:t>
            </w:r>
          </w:p>
        </w:tc>
      </w:tr>
    </w:tbl>
    <w:p>
      <w:pPr>
        <w:pStyle w:val="CM1"/>
        <w:spacing w:before="0" w:after="1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47:00Z</dcterms:created>
  <dc:creator>PC1</dc:creator>
  <dc:description/>
  <dc:language>en-US</dc:language>
  <cp:lastModifiedBy>Antonio</cp:lastModifiedBy>
  <cp:lastPrinted>2012-02-27T09:40:00Z</cp:lastPrinted>
  <dcterms:modified xsi:type="dcterms:W3CDTF">2012-02-26T20:47:00Z</dcterms:modified>
  <cp:revision>2</cp:revision>
  <dc:subject/>
  <dc:title>ESEMPIO DI CONTO ECONOMICO PREVENTIVO E CONSUNTIVO</dc:title>
</cp:coreProperties>
</file>